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6663"/>
      </w:tblGrid>
      <w:tr>
        <w:trPr>
          <w:trHeight w:val="152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d had 8 pencils in his desk but he lost 3.  How many did he have left?              </w:t>
            </w:r>
            <w:r>
              <w:rPr>
                <w:b/>
              </w:rPr>
              <w:t xml:space="preserve">    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u w:val="single"/>
              </w:rPr>
              <w:t xml:space="preserve">-3      </w:t>
            </w:r>
          </w:p>
          <w:p>
            <w:pPr>
              <w:pStyle w:val="Normal"/>
              <w:rPr/>
            </w:pPr>
            <w:r>
              <w:rPr/>
              <w:t>8 - 3 = 5                     5</w:t>
            </w:r>
          </w:p>
        </w:tc>
      </w:tr>
      <w:tr>
        <w:trPr>
          <w:trHeight w:val="161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a’s dad bought 5 pieces of candy.  Ella ate 2 of them right away.  How many pieces of candy wer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die had 5 lizards in a tank. His grandma gave him 7 more. How many lizards does he have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bees were in the hive.  3 flew away to the flowers.  How many were still in the hi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and John washed cars on Saturday. Paul washed 12 cars and John washed 8 cars. How many cars did the boys wash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565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r has 9 Pokémon cards. His friend gave him 8 cards. How many cards does he have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iss Banks has 14 students that are taking the test. She has 9 tests. How many more tests does she need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682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flowers are in one pot and 7 are in the other pot. How many flowers are in both po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Scott took photos at summer camp. He took 13 photos at the lake and 6 photos at the dining hall. How many photos did he take? 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trHeight w:val="152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is 26 years old.  Her niece is 5 years old.  How old was Jan when her niece was born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birds were sitting in a tree. 2 flew away. How many birds were still in the tree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ind w:left="-1260" w:firstLine="12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Word Problems: Addition and Subtraction</w:t>
    </w:r>
  </w:p>
  <w:p>
    <w:pPr>
      <w:pStyle w:val="Header"/>
      <w:rPr/>
    </w:pPr>
    <w:r>
      <w:rPr>
        <w:rFonts w:cs="Calibri" w:ascii="Calibri" w:hAnsi="Calibri"/>
      </w:rPr>
      <w:t>Grade 3 – Alternate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2:05:00Z</dcterms:created>
  <dc:creator>wprevatt</dc:creator>
  <dc:description/>
  <cp:keywords/>
  <dc:language>en-US</dc:language>
  <cp:lastModifiedBy>user</cp:lastModifiedBy>
  <dcterms:modified xsi:type="dcterms:W3CDTF">2010-08-06T20:53:00Z</dcterms:modified>
  <cp:revision>5</cp:revision>
  <dc:subject/>
  <dc:title>Directions: </dc:title>
</cp:coreProperties>
</file>